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36414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35049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